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891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647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94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77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70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289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263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28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83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23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258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375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33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780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27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652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436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