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19428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57680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3071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2877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13901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75767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50764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29308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66742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66757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88989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52095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78908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82601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32537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