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6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69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81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847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2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2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593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66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295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0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2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56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04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