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32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171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54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55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68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11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5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677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78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764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8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9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175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256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97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182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915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