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84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96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400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79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090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95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860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941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64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8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87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06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716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150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16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