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704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677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226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697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159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529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86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77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775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494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335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58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791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