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968330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31484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01951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76907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91706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46802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42780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62802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03342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97292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17785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20924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20118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48551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023279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286763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84481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