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70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703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28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763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22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68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162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79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46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79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79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260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11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664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297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