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6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8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2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46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00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267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98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662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125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046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39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3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766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