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865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352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253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553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122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334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16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477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286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57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528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560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374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894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176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369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181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