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6983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21706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71383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59484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64652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50723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53969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69903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69453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75964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47802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08717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46983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71442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16535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