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2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69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03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47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96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3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98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06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821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80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4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53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