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52983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21574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5170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3606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5438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5380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8171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40975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02388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9427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712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793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313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7354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3936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8407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0557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