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4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73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29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997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477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8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76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9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585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3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93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7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57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98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76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