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366024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72820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