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2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1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47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50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55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71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90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075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20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787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81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39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209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