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388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808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657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439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184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447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657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117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23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108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882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800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685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9778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519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267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61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