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183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1807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731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8191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530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5385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829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941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5479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075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215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849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703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038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9900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