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260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905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457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017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780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14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20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19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122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098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194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048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037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