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619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688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227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995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098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633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366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110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69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130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732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165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007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571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892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089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333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