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475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93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556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100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342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104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995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745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020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969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437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020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296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18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03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