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16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81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47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91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50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92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6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28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85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7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2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6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77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