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79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08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03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22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42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38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31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43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2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06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9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68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49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636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6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72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51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