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124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320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18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33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4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214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808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19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66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27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230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69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78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57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491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