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06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988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33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856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02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551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934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696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66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87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251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64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66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