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416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8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29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97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26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14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03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5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63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647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9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26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24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03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25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