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155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408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689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52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314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390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428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984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266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11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39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757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59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063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