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211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661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137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30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157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451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409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258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330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6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86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17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039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