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91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45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12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3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38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7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09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71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23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43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2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8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04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08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4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496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37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