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82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82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91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850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09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617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14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179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596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818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3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562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096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955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303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