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086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532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62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38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305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29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214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37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78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57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7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31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708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