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32313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59300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6513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25907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48284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11775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21705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35506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73687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67669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59654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13348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48661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33833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2654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44465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68727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