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582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9590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27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879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646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951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7209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598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8945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5630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2583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5451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3633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884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106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