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48621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59811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97254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19876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08971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74180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9269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8723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94822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17546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08981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41403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32006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