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862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471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671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508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189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995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976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91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550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245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48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644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706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530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189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580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509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