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331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367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21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558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642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074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738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691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742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159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065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126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466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885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680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