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315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095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497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433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701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874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775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187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412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96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02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594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988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