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12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4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59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22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89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51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34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269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08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224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3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7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23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53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0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86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