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309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51829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6009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99509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6518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7154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38857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31345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1538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44524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8920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79770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1058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45686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9443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