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19804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296711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887915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183619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216967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123915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801879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48969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669887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289573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04731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63477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636831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