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90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51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778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69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27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67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32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902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38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417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0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8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720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351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52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83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74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