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581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955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008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860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708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983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678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118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682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752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852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635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8713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045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2857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