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91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803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019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6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759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447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791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010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620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08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727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052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227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