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38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581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31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0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38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295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484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623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00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20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40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483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50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29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277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784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143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