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968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502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927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805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051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882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618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496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995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419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434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860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840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729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798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