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23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333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7065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784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6184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5323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8209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440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9396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651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514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400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7321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