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033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386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556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918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790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543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173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208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746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764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744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794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406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337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338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228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777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