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808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163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962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153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122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057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424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573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281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362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111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404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732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293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532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