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27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615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487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848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103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778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657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656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646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37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722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909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474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