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5568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3402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3746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95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4298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2242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5217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0741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2003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4771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4650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295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6076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8282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4213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7867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1565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